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研究報告書レイアウト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１）表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長寿医療研究開発費　平成２７年度　研究報告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課題番号　○○－○○</w:t>
      </w:r>
    </w:p>
    <w:p>
      <w:pPr>
        <w:pStyle w:val="Normal"/>
        <w:jc w:val="center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○○○○○○○○○○</w:t>
      </w:r>
      <w:r>
        <w:rPr>
          <w:szCs w:val="21"/>
        </w:rPr>
        <w:t>に関する研究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主任研究者　長寿　太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平成○○（西暦２０○○）年　○月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２）目次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目　次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Ⅰ</w:t>
      </w:r>
      <w:r>
        <w:rPr>
          <w:szCs w:val="21"/>
        </w:rPr>
        <w:t>．総括研究報告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○○○○○○○○○○○○に関する研究・・・・・・・・・・・・・・・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1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長寿　太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Ⅱ</w:t>
      </w:r>
      <w:r>
        <w:rPr>
          <w:szCs w:val="21"/>
        </w:rPr>
        <w:t>．分担研究報告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１．△△△△△△△△に関する研究・・・・・・・・・・・・・・・・・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長寿　一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２．□□□□□□□□に関する研究・・・・・・・・・・・・・・・・・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8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長寿　二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３．▽▽▽▽▽▽▽▽▽に関する研究・・・・・・・・・・・・・・・・</w:t>
      </w:r>
      <w:r>
        <w:rPr>
          <w:szCs w:val="21"/>
        </w:rPr>
        <w:t>15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長寿　三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４．◎◎◎◎◎◎◎に関する研究・・・・・・・・・・・・・・・・・・</w:t>
      </w:r>
      <w:r>
        <w:rPr>
          <w:szCs w:val="21"/>
        </w:rPr>
        <w:t>20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長寿　四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５．◇◇◇◇◇◇◇◇に関する研究・・・・・・・・・・・・・・・・・</w:t>
      </w:r>
      <w:r>
        <w:rPr>
          <w:szCs w:val="21"/>
        </w:rPr>
        <w:t>25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長寿　五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３）総括研究報告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※具体的に詳細を記載すること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※必要に応じて図などを挿入すること。</w:t>
      </w:r>
    </w:p>
    <w:p>
      <w:pPr>
        <w:pStyle w:val="Normal"/>
        <w:jc w:val="left"/>
        <w:rPr>
          <w:color w:val="0070C0"/>
          <w:szCs w:val="21"/>
        </w:rPr>
      </w:pPr>
      <w:r>
        <w:rPr>
          <w:color w:val="0070C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長寿医療研究開発費　平成○○年度　総括研究報告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○○○○○○○○○○</w:t>
      </w:r>
      <w:r>
        <w:rPr>
          <w:szCs w:val="21"/>
        </w:rPr>
        <w:t>に関する研究（○○－○○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主任研究者　長寿　太郎　国立長寿医療研究センター　○○○○（役職名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研究要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○○○○○○○○○○○○○○○○○○○○。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主任研究者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長寿　太郎　国立長寿医療研究センター　○○○○（役職名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分担研究者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長寿　一郎　国立長寿医療研究センター　○○○○（役職名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長寿　二郎　国立長寿医療研究センター　○○○○（役職名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長寿　三郎　○○○○○（所属機関名）　○○○○（役職名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長寿　四郎　○○○○○（所属機関名）　○○○○（役職名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長寿　五郎　○○○○○（所属機関名）　○○○○（役職名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Ａ．研究目的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○○○○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Ｂ．研究方法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倫理面への配慮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Ｃ．研究結果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○○○○○○○○○○○○○○○○○○○○○○○○○○○○○○○○○○○○○○○○○○○○○○○○○○○○○○○○○○</w:t>
      </w:r>
      <w:r>
        <w:rPr>
          <w:szCs w:val="21"/>
        </w:rPr>
        <w:t>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○○○○○○○○○○○○○○○○○○○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Ｄ．考察と結論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「Ｄ．考察」、「Ｅ．結論」としても差し支えないこと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。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Ｅ．健康危険情報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ind w:left="420" w:hanging="21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班のすべての健康危険情報について記載すること。このため、分担項目に係る情報であっても分担研究報告ではなく、こちらに記載すること。該当がない場合には「なし」と記載すること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Ｆ．研究発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１．論文発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１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２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３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４）○○○○○○○○○○○○○○○○○○○○○○○○○○○○○○○○○○</w:t>
      </w:r>
    </w:p>
    <w:p>
      <w:pPr>
        <w:pStyle w:val="Normal"/>
        <w:ind w:firstLine="63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発表誌名、巻号・頁・発行年等も記載すること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２．学会発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１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２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３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Ｇ．知的財産権の出願・登録状況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１．特許取得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２．実用新案登録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３．その他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○○○○○○○○○○○○○○○○○○○○○○○○○○○○○○○○○○</w:t>
      </w:r>
    </w:p>
    <w:p>
      <w:pPr>
        <w:pStyle w:val="Normal"/>
        <w:ind w:firstLine="63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予定を含めて記載すること。該当がない場合には「なし」と記載すること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４）分担研究報告</w:t>
      </w:r>
    </w:p>
    <w:p>
      <w:pPr>
        <w:pStyle w:val="Normal"/>
        <w:ind w:firstLine="63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具体的に詳細を記載すること。</w:t>
      </w:r>
    </w:p>
    <w:p>
      <w:pPr>
        <w:pStyle w:val="Normal"/>
        <w:ind w:firstLine="63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必要に応じて図などを挿入すること。</w:t>
      </w:r>
    </w:p>
    <w:p>
      <w:pPr>
        <w:pStyle w:val="Normal"/>
        <w:jc w:val="left"/>
        <w:rPr>
          <w:color w:val="0070C0"/>
          <w:szCs w:val="21"/>
        </w:rPr>
      </w:pPr>
      <w:r>
        <w:rPr>
          <w:color w:val="0070C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長寿医療研究開発費　平成○○年度　分担研究報告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△△△△△△△△</w:t>
      </w:r>
      <w:r>
        <w:rPr>
          <w:szCs w:val="21"/>
        </w:rPr>
        <w:t>に関する研究（○○－○○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分担研究者　長寿　一郎　国立長寿医療研究センター　○○○○（役職名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研究要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○○○○○○○○○○○○○○○○○○○○。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Ａ．研究目的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○○○○○○○○○○○○○○○○○○○○○○○○○○○○○○○○○○○○○○○○</w:t>
      </w:r>
      <w:r>
        <w:rPr>
          <w:szCs w:val="21"/>
        </w:rPr>
        <w:t>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Ｂ．研究方法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（倫理面への配慮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Ｃ．研究結果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○○○○○○○○○○○○○○○○○○○○○○○○○○○○○○○○○○○○○○○○○○○○○○○○○○○○○○○○○○</w:t>
      </w:r>
      <w:r>
        <w:rPr>
          <w:szCs w:val="21"/>
        </w:rPr>
        <w:t>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Ｄ．考察と結論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「Ｄ．考察」、「Ｅ．結論」としても差し支えないこと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。○○○○○○○○○○○○○○○○○○○○○○○○○○○○○○○○○○○○○○○○○○○○○○○○○○○○○○○○○○○○。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○○○○○○○○○○○○○○○○○○○○○○○○○○○○○○○○○○○○○○○○○○○○○○○○○○○○○○○○○○○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Ｅ．研究発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１．論文発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１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２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３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４）○○○○○○○○○○○○○○○○○○○○○○○○○○○○○○○○○○</w:t>
      </w:r>
    </w:p>
    <w:p>
      <w:pPr>
        <w:pStyle w:val="Normal"/>
        <w:ind w:firstLine="63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発表誌名、巻号・頁・発行年等も記載すること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２．学会発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１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２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３）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Ｆ．知的財産権の出願・登録状況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１．特許取得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２．実用新案登録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○○○○○○○○○○○○○○○○○○○○○○○○○○○○○○○○○○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３．その他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○○○○○○○○○○○○○○○○○○○○○○○○○○○○○○○○○○</w:t>
      </w:r>
    </w:p>
    <w:p>
      <w:pPr>
        <w:pStyle w:val="Normal"/>
        <w:ind w:firstLine="63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予定を含めて記載すること。該当がない場合には「なし」と記載すること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Times New Roman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cs="Times New Roman"/>
      <w:kern w:val="2"/>
      <w:sz w:val="24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9:43:00Z</dcterms:created>
  <dc:creator>研究医療課研究係</dc:creator>
  <dc:description/>
  <cp:keywords/>
  <dc:language>en-US</dc:language>
  <cp:lastModifiedBy>kenkyu-iryo</cp:lastModifiedBy>
  <cp:lastPrinted>2015-03-06T08:37:00Z</cp:lastPrinted>
  <dcterms:modified xsi:type="dcterms:W3CDTF">2015-03-05T23:37:00Z</dcterms:modified>
  <cp:revision>4</cp:revision>
  <dc:subject/>
  <dc:title>研究報告書レイアウト例（当該年度が最終年度ではない研究班の場合）</dc:title>
</cp:coreProperties>
</file>